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2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товары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000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Лопата  совковая песочная</w:t>
      </w:r>
    </w:p>
    <w:tbl>
      <w:tblPr>
        <w:tblW w:w="10498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олот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х235м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отно изготовлено из высокопрочной рельсовой стали 65Г с толщиной не менее 1,6м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ес лоп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1,7 к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л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х32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с вильчатой ручкой из композитного полимерного материала (стеклопластик)</w:t>
            </w:r>
            <w:r>
              <w:rPr>
                <w:lang w:eastAsia="zxx" w:bidi="zxx"/>
              </w:rPr>
              <w:t xml:space="preserve"> с пластмассовой рукоятью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дочная часть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200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метр стержня не менее 4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должен быть закреплен в тулейке и вилке заклепками и (или) шурупами (саморезами)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ертифицируетс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мес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 ме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7360"/>
      </w:tblGrid>
      <w:tr>
        <w:trPr>
          <w:trHeight w:val="4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(846) 334 75 30</w:t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28:00Z</dcterms:created>
  <dc:creator>Накушнов Дмитрий Юрьевич</dc:creator>
  <dc:description/>
  <cp:keywords/>
  <dc:language>en-US</dc:language>
  <cp:lastModifiedBy>Шклярова Ольга Александровна</cp:lastModifiedBy>
  <dcterms:modified xsi:type="dcterms:W3CDTF">2021-06-09T06:24:00Z</dcterms:modified>
  <cp:revision>21</cp:revision>
  <dc:subject/>
  <dc:title/>
</cp:coreProperties>
</file>