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2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зтовары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000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Лопата пехотная (малая)</w:t>
      </w:r>
    </w:p>
    <w:tbl>
      <w:tblPr>
        <w:tblW w:w="10498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4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полот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х150м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аль рельсовая марки 65Г толщиной не менее 1,8м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 полот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более 0,55 кг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л черен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х37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Черенок с шаровой головкой из пиломатериалов лиственных пород высшего сорта (береза, ясень, клен).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длина издел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е черен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аметр стержня не менее 4 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енок должен быть закреплен в тулейке заклепками и (или) шурупами (саморезами)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гостируется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мес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 мес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02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644"/>
        <w:gridCol w:w="11"/>
      </w:tblGrid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кушнов Дмитрий Юрьевич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эксплуатационного отдела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 (846) 334 75 30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Nakushnov@samcomsys.ru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06:00Z</dcterms:created>
  <dc:creator>Накушнов Дмитрий Юрьевич</dc:creator>
  <dc:description/>
  <cp:keywords/>
  <dc:language>en-US</dc:language>
  <cp:lastModifiedBy>Шклярова Ольга Александровна</cp:lastModifiedBy>
  <cp:lastPrinted>2021-06-09T10:24:00Z</cp:lastPrinted>
  <dcterms:modified xsi:type="dcterms:W3CDTF">2021-06-09T06:24:00Z</dcterms:modified>
  <cp:revision>26</cp:revision>
  <dc:subject/>
  <dc:title/>
</cp:coreProperties>
</file>